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31</w:t>
        <w:tab/>
        <w:t>4.</w:t>
        <w:tab/>
        <w:t>Form: Distributions of Income and Principal (SSI; “Categorically Needy” Medi-Cal Recipient)</w:t>
      </w:r>
    </w:p>
    <w:p>
      <w:pPr>
        <w:pStyle w:val="ZzSansSerif"/>
        <w:rPr>
          <w:vanish/>
        </w:rPr>
      </w:pPr>
      <w:r>
        <w:rPr>
          <w:vanish/>
        </w:rPr>
      </w:r>
    </w:p>
    <w:p>
      <w:pPr>
        <w:pStyle w:val="Clausehead"/>
        <w:rPr>
          <w:vanish/>
        </w:rPr>
      </w:pPr>
      <w:r>
        <w:rPr>
          <w:vanish/>
        </w:rPr>
        <w:t>23.31-1</w:t>
        <w:tab/>
        <w:t>Distributions of income and principal</w:t>
      </w:r>
    </w:p>
    <w:p>
      <w:pPr>
        <w:pStyle w:val="ZzSansSerif"/>
        <w:rPr>
          <w:vanish/>
        </w:rPr>
      </w:pPr>
      <w:r>
        <w:rPr>
          <w:vanish/>
        </w:rPr>
      </w:r>
    </w:p>
    <w:p>
      <w:pPr>
        <w:pStyle w:val="Form"/>
        <w:rPr/>
      </w:pPr>
      <w:r>
        <w:rPr>
          <w:iCs/>
        </w:rPr>
        <w:t>Distribution of Income and Principal</w:t>
      </w:r>
      <w:r>
        <w:rPr/>
        <w:t>. In accordance with the purpose of this trust and subject to the guidelines provided below, the trustee may pay to or apply for the benefit of the beneficiary as much of the trust net income and, if that income is insufficient, the trust principal, as the trustee determines, in the trustee’s sole discretion, to be necessary or desirable to meet the beneficiary’s special needs. “Special needs” are items or services that the trustee considers necessary for the beneficiary’s health, protection, and welfare and that cannot, in the trustee’s opinion, be provided by grants, services, and supplies available through any public agency, office, or department of California, any other state, or the United States. “Special needs” may include funds, items, or services that enhance the beneficiary’s quality of life. Examples of funds, items, or services meeting special needs are personal items such as radios and televisions, modest gifts on the beneficiary’s behalf to friends and relatives, a paid companion, health care services, supplies, and special equipment, training programs, and rehabilitation supplemental to those that the beneficiary is entitled to receive under a government assistance program. The trustee is neither obligated nor compelled to make any distribution. Any undistributed income shall be accumulated and added to principal.</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Although a primary intent of this trust is to preserve the beneficiary’s eligibility for public benefits, the overriding goal of the trust is to ensure that the beneficiary’s standard of living will be comfortable and enjoyable. Consequently, the availability of public benefits to pay for a specific need shall not deprive the trustee of the authority, in the trustee’s sole and absolute discretion, to make distributions of trust assets for the specific need, even if the distributions cause the reduction or loss of public benefi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